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enguiat Bk BT" w:ascii="Benguiat Bk BT" w:hAnsi="Benguiat Bk BT"/>
        </w:rPr>
        <w:t>Lesson 7</w:t>
      </w:r>
      <w:r>
        <w:rPr>
          <w:rFonts w:cs="Benguiat Bk BT" w:ascii="Benguiat Bk BT" w:hAnsi="Benguiat Bk BT"/>
          <w:sz w:val="28"/>
          <w:szCs w:val="28"/>
        </w:rPr>
        <w:br/>
        <w:t>1 &amp; 2 TIMOTHY</w:t>
        <w:br/>
        <w:t>INSTRUCTIONS ON RELATIONSHIPS IN THE CHURCH</w:t>
      </w:r>
    </w:p>
    <w:p>
      <w:pPr>
        <w:pStyle w:val="Normal"/>
        <w:jc w:val="center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  <w:t>1 Timothy 5:1-25</w:t>
      </w:r>
    </w:p>
    <w:p>
      <w:pPr>
        <w:pStyle w:val="Normal"/>
        <w:jc w:val="center"/>
        <w:rPr>
          <w:rFonts w:ascii="Benguiat Bk BT" w:hAnsi="Benguiat Bk BT" w:cs="Benguiat Bk BT"/>
        </w:rPr>
      </w:pPr>
      <w:r>
        <w:rPr>
          <w:rFonts w:cs="Benguiat Bk BT" w:ascii="Benguiat Bk BT" w:hAnsi="Benguiat Bk BT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>A transition occurs in verses 1-2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>Paul gives two more imperatives to Timoth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Paul is still concerned with Timothy’s relationship to the 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These verses also serve as an introduction to what follows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1.</w:t>
        <w:tab/>
        <w:t>Long section on widows (young &amp; old) - vs. 3-16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2.</w:t>
        <w:tab/>
        <w:t>Section on elders – vs. 17-25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>3.</w:t>
        <w:tab/>
        <w:t>A brief word to believing slaves – 6:1-2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E.</w:t>
        <w:tab/>
        <w:t>This section belongs to 4:11-16 with specific instructions in 5:3-25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.</w:t>
        <w:tab/>
        <w:t>LESSON AIM:</w:t>
      </w:r>
      <w:r>
        <w:rPr>
          <w:rFonts w:cs="Arial" w:ascii="Arial" w:hAnsi="Arial"/>
        </w:rPr>
        <w:t xml:space="preserve">  To better understand how one is to relate to the various groups in </w:t>
        <w:tab/>
        <w:t>the church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III.</w:t>
        <w:tab/>
        <w:t>LESSON OBJECTIVE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A.</w:t>
        <w:tab/>
        <w:t xml:space="preserve">Learn how the young preacher is to relate to both men and women, young and </w:t>
        <w:tab/>
        <w:tab/>
        <w:t>old, in the congregatio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B.</w:t>
        <w:tab/>
        <w:t xml:space="preserve">Note Paul instruction regarding widows and the various classifications of </w:t>
        <w:tab/>
        <w:tab/>
        <w:tab/>
        <w:tab/>
        <w:t>widow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C.</w:t>
        <w:tab/>
        <w:t>Consider the meaning of elders who deserve double hono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>D.</w:t>
        <w:tab/>
        <w:t>Learn what is involved when an accusation is brought against an elde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V.</w:t>
        <w:tab/>
        <w:t>ATTITUDES &amp; ACTIONS TOWARD DIFFERENT AGE GROUPS:</w:t>
      </w:r>
      <w:r>
        <w:rPr>
          <w:rFonts w:cs="Arial" w:ascii="Arial" w:hAnsi="Arial"/>
        </w:rPr>
        <w:t xml:space="preserve"> 1 Timothy 5:1-</w:t>
        <w:tab/>
        <w:t>25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A.</w:t>
        <w:tab/>
        <w:t>ATTITUDE TOWARD OLDER MEN (vs. 1-2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Timothy is to develop a special care and concern for older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a.</w:t>
        <w:tab/>
        <w:t>The word here is the same as in 5:17 that is translated “elders.”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>b.</w:t>
        <w:tab/>
        <w:t xml:space="preserve">The context here demands a more general use of the term, but not </w:t>
        <w:tab/>
        <w:tab/>
        <w:tab/>
        <w:tab/>
        <w:tab/>
        <w:t>limited to them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>1)</w:t>
        <w:tab/>
        <w:t>Do not rebuke (speak harshly) to older me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Even if in error, speak to them with respect, as your own fath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Talk to “younger men” as brother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Treat “older women” as you would honor and respect your mother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Treat “younger women” as sisters – careful to exhibit pure motiv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</w:t>
        <w:tab/>
        <w:t xml:space="preserve">In general, Timothy was to engage in all these differing relationships with </w:t>
        <w:tab/>
        <w:tab/>
        <w:tab/>
        <w:t>pure motives.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  <w:b/>
        </w:rPr>
        <w:t>V.</w:t>
        <w:tab/>
        <w:t xml:space="preserve">INSTRUCTIONS CONCERNING “WIDOWS” </w:t>
      </w:r>
      <w:r>
        <w:rPr>
          <w:rFonts w:cs="Arial" w:ascii="Arial" w:hAnsi="Arial"/>
        </w:rPr>
        <w:t>1 Timothy 5:3-16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>A.</w:t>
        <w:tab/>
        <w:t>PAUL’S EXHORTATION CONCERNING “WIDOWS” (vs. 3-8)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Widows really in need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widow in need is one who has lost support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a.</w:t>
        <w:tab/>
        <w:t xml:space="preserve">“Widow” – ‘One who stands alone’ </w:t>
        <w:tab/>
        <w:t>‘One who has lost her bread-</w:t>
        <w:tab/>
        <w:tab/>
        <w:tab/>
        <w:tab/>
        <w:tab/>
        <w:t>winner.’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 xml:space="preserve">She has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means of support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2.</w:t>
        <w:tab/>
        <w:t>“</w:t>
      </w:r>
      <w:r>
        <w:rPr>
          <w:rFonts w:cs="Arial" w:ascii="Arial" w:hAnsi="Arial"/>
          <w:u w:val="single"/>
        </w:rPr>
        <w:t>Recognition</w:t>
      </w:r>
      <w:r>
        <w:rPr>
          <w:rFonts w:cs="Arial" w:ascii="Arial" w:hAnsi="Arial"/>
        </w:rPr>
        <w:t xml:space="preserve">” – ‘To support.’ The church is responsible to support such </w:t>
        <w:tab/>
        <w:tab/>
        <w:tab/>
        <w:tab/>
        <w:t>widow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3.</w:t>
        <w:tab/>
        <w:t>The role of children &amp; grandchildren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4.</w:t>
        <w:tab/>
        <w:t xml:space="preserve">The family has the </w:t>
      </w:r>
      <w:r>
        <w:rPr>
          <w:rFonts w:cs="Arial" w:ascii="Arial" w:hAnsi="Arial"/>
          <w:u w:val="single"/>
        </w:rPr>
        <w:t>first</w:t>
      </w:r>
      <w:r>
        <w:rPr>
          <w:rFonts w:cs="Arial" w:ascii="Arial" w:hAnsi="Arial"/>
        </w:rPr>
        <w:t xml:space="preserve"> responsibility in supporting widows (v. 4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Children are to care for widows as a practice of piety and pure </w:t>
        <w:tab/>
        <w:tab/>
        <w:tab/>
        <w:tab/>
        <w:tab/>
        <w:tab/>
        <w:t>religio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 xml:space="preserve">Church can get involved after efforts have been made to involve </w:t>
        <w:tab/>
        <w:tab/>
        <w:tab/>
        <w:tab/>
        <w:tab/>
        <w:tab/>
        <w:t xml:space="preserve">appropriate relatives. 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 xml:space="preserve">A widow whose family </w:t>
      </w:r>
      <w:r>
        <w:rPr>
          <w:rFonts w:cs="Arial" w:ascii="Arial" w:hAnsi="Arial"/>
          <w:u w:val="single"/>
        </w:rPr>
        <w:t>cannot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u w:val="single"/>
        </w:rPr>
        <w:t>will not</w:t>
      </w:r>
      <w:r>
        <w:rPr>
          <w:rFonts w:cs="Arial" w:ascii="Arial" w:hAnsi="Arial"/>
        </w:rPr>
        <w:t xml:space="preserve"> </w:t>
        <w:tab/>
        <w:t xml:space="preserve">take care of her is a </w:t>
        <w:tab/>
        <w:tab/>
        <w:tab/>
        <w:tab/>
        <w:tab/>
        <w:tab/>
        <w:t>widow “in need” and the church should take care of her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>B.</w:t>
        <w:tab/>
        <w:t>DESCRIPTION OF THE WIDOW “IN NEED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1.</w:t>
        <w:tab/>
        <w:t>The widow’s condition: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>Left alone without support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Has fixed her hope in God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Continues in entreaties &amp; prayers night and da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2.</w:t>
        <w:tab/>
        <w:t xml:space="preserve">Widows who </w:t>
      </w:r>
      <w:r>
        <w:rPr>
          <w:rFonts w:cs="Arial" w:ascii="Arial" w:hAnsi="Arial"/>
          <w:u w:val="single"/>
        </w:rPr>
        <w:t>are not</w:t>
      </w:r>
      <w:r>
        <w:rPr>
          <w:rFonts w:cs="Arial" w:ascii="Arial" w:hAnsi="Arial"/>
        </w:rPr>
        <w:t xml:space="preserve"> to be supported by the church: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>Those giving themselves to wanton pleasure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Such a widow “is dead while she lives” (spiritually)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There is a moral prerequisite to help from the church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d.</w:t>
        <w:tab/>
        <w:t xml:space="preserve">A widow in need must practice faithfulness to receive help from the </w:t>
        <w:tab/>
        <w:tab/>
        <w:tab/>
        <w:tab/>
        <w:tab/>
        <w:t>chur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3.</w:t>
        <w:tab/>
        <w:t xml:space="preserve">Those who do not care for their widows “have denied the faith and </w:t>
        <w:tab/>
        <w:tab/>
        <w:tab/>
        <w:tab/>
        <w:tab/>
        <w:t>worse than an unbeliever.”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WIDOWS ON THE “LIST” (5:9-16)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>1.</w:t>
        <w:tab/>
        <w:t>KJV says, “enrolled widows”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2.</w:t>
        <w:tab/>
        <w:t xml:space="preserve">They were enlisted to perform certain responsibilities and services in </w:t>
        <w:tab/>
        <w:tab/>
        <w:tab/>
        <w:tab/>
        <w:tab/>
        <w:t>the church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These can only be done because of </w:t>
        <w:tab/>
        <w:t>her particular situation (widow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 xml:space="preserve">It could have been visiting the sick, ministering to younger women, </w:t>
        <w:tab/>
        <w:tab/>
        <w:tab/>
        <w:tab/>
        <w:tab/>
        <w:t>etc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3.</w:t>
        <w:tab/>
        <w:t>This service could have been a house to house service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The exact nature of the enrollment or list is </w:t>
        <w:tab/>
        <w:t>unknow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 xml:space="preserve">b. </w:t>
        <w:tab/>
        <w:t>She may have been enlisted to “teach” other wome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Qualification for “enrolled widows”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>Must be 60 years old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Must have been wife of one ma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3) </w:t>
        <w:tab/>
        <w:t>Must have reputation of good work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4) </w:t>
        <w:tab/>
        <w:t>Must have raised childre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5) </w:t>
        <w:tab/>
        <w:t>Shown hospitality to stranger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6) </w:t>
        <w:tab/>
        <w:t>Must have washed the saints’ feet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7) </w:t>
        <w:tab/>
        <w:t>Must have assisted those in distres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8) </w:t>
        <w:tab/>
        <w:t>Must have devoted herself to every good work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d.</w:t>
        <w:tab/>
        <w:t>Comparing these two types of widow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>An enrolled widow may be a widow in need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 xml:space="preserve">But an enrolled widow does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have to be a widow in need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3) </w:t>
        <w:tab/>
        <w:t>An enrolled widow might have children who support her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>D.</w:t>
        <w:tab/>
        <w:t>INSTRUCTIONS REGARDING “YOUNGER WIDOWS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1.</w:t>
        <w:tab/>
        <w:t xml:space="preserve">Apparently the enrolled widows must have agreed to serve the Lord in </w:t>
        <w:tab/>
        <w:tab/>
        <w:tab/>
        <w:tab/>
        <w:t>a full time capacit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2.</w:t>
        <w:tab/>
        <w:t xml:space="preserve">Younger widows were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to be enrolled, because their desires will </w:t>
        <w:tab/>
        <w:tab/>
        <w:tab/>
        <w:tab/>
        <w:tab/>
        <w:t>lead them to marriage thereby neglecting the promise to serve full time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3.</w:t>
        <w:tab/>
        <w:t xml:space="preserve">Also, younger widows are more prone to become idle and gossip from </w:t>
        <w:tab/>
        <w:tab/>
        <w:tab/>
        <w:tab/>
        <w:t>house to house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>Enrolled widows probably visited in homes as part of her work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Younger widows were more like to be lazy and gossip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Lack of maturity may cause the younger to be tempted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>4.</w:t>
        <w:tab/>
        <w:t>A younger widow should remarry/raise kids.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</w:t>
        <w:tab/>
        <w:t xml:space="preserve">A younger widow could not be “enrolled” but </w:t>
        <w:tab/>
        <w:t xml:space="preserve">could be a widow “in </w:t>
        <w:tab/>
        <w:tab/>
        <w:tab/>
        <w:tab/>
        <w:tab/>
        <w:t>Need.”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1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I.</w:t>
        <w:tab/>
        <w:t xml:space="preserve">INSTRUCTIONS REGARDING “ELDERS” </w:t>
      </w:r>
      <w:r>
        <w:rPr>
          <w:rFonts w:cs="Arial" w:ascii="Arial" w:hAnsi="Arial"/>
        </w:rPr>
        <w:t>1 Timothy 5:17-25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</w:t>
        <w:tab/>
        <w:t>ELDERS WORTHY OF DOUBLE HONOR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ab/>
        <w:t>1.</w:t>
        <w:tab/>
        <w:t>The responsibility of elder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>To provide leadership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To preach and teach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2.</w:t>
        <w:tab/>
        <w:t xml:space="preserve">“Double-honor” – elders who rule well should be counted “worthy of </w:t>
        <w:tab/>
        <w:tab/>
        <w:tab/>
        <w:tab/>
        <w:tab/>
        <w:t>double-honor” (vs. 17-18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It is especially true of those work at preaching </w:t>
        <w:tab/>
        <w:t>and teaching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Double honor is used two ways: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 xml:space="preserve">Respect 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Support (same as v. 3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a) </w:t>
        <w:tab/>
        <w:t>Ox is permitted to eat (Deut 25:4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 xml:space="preserve">    </w:t>
        <w:tab/>
        <w:tab/>
        <w:tab/>
        <w:t xml:space="preserve">b) </w:t>
        <w:tab/>
        <w:t>Workers were to be paid for labor (Deut. 24:15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 xml:space="preserve">    </w:t>
        <w:tab/>
        <w:t xml:space="preserve">c. </w:t>
        <w:tab/>
        <w:t>The idea is, full time paid elder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3.</w:t>
        <w:tab/>
        <w:t xml:space="preserve">Do not act on an accusation against an elders brought by one person </w:t>
        <w:tab/>
        <w:tab/>
        <w:tab/>
        <w:tab/>
        <w:t>(vs. 19-20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When accusation is substantiated it </w:t>
        <w:tab/>
        <w:t xml:space="preserve">should be acted on with care </w:t>
        <w:tab/>
        <w:tab/>
        <w:tab/>
        <w:tab/>
        <w:tab/>
        <w:t>not to split the church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 xml:space="preserve">If the sin continued Timothy was to </w:t>
        <w:tab/>
        <w:t>rebuke him publicly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>May mean the “presence” of all elders.”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At least begin with them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3) </w:t>
        <w:tab/>
        <w:t>If only two then bring it to the church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“So others may take warning” (v. 20) Rebuke serves two purposes: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>To cause elder to repent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Encourage others not to participate in same type si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d.</w:t>
        <w:tab/>
        <w:t>Avoid bias and partiality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>Note the witness: God, Christ, chosen angel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Personal feelings not to be involved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e.</w:t>
        <w:tab/>
        <w:t>“Do not be hasty in laying on hands” (v. 22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1) </w:t>
        <w:tab/>
        <w:t xml:space="preserve">Be careful in appointing elders with haste to avoid unqualified </w:t>
        <w:tab/>
        <w:tab/>
        <w:tab/>
        <w:tab/>
        <w:tab/>
        <w:tab/>
        <w:t>men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ab/>
        <w:t xml:space="preserve">2) </w:t>
        <w:tab/>
        <w:t>Do not be quick to make accusations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4.</w:t>
        <w:tab/>
        <w:t>“Use a little wine because of your stomach” (v. 23)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Paul is offering inspired medical </w:t>
        <w:tab/>
        <w:t>advise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>He had been with Timothy; knew his problems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C.</w:t>
        <w:tab/>
        <w:t>Current stress may be causing his problem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ab/>
        <w:t>5.</w:t>
        <w:tab/>
        <w:t>Some men’s sins are evident; other follow later.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a.</w:t>
        <w:tab/>
        <w:t xml:space="preserve">A man’s good deeds will be seen, and evil cannot be hid </w:t>
        <w:tab/>
        <w:tab/>
        <w:tab/>
        <w:tab/>
        <w:tab/>
        <w:tab/>
        <w:tab/>
        <w:tab/>
        <w:t xml:space="preserve">indefinitely. </w:t>
      </w:r>
    </w:p>
    <w:p>
      <w:pPr>
        <w:pStyle w:val="Normal"/>
        <w:spacing w:lineRule="auto" w:line="480"/>
        <w:ind w:left="360" w:firstLine="120"/>
        <w:rPr/>
      </w:pPr>
      <w:r>
        <w:rPr>
          <w:rFonts w:cs="Arial" w:ascii="Arial" w:hAnsi="Arial"/>
        </w:rPr>
        <w:tab/>
        <w:tab/>
        <w:tab/>
        <w:t>b.</w:t>
        <w:tab/>
        <w:t xml:space="preserve">The key: “hurry slowly as you deal with these crucial situations with </w:t>
        <w:tab/>
        <w:tab/>
        <w:tab/>
        <w:tab/>
        <w:tab/>
        <w:t>regards to elders.”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  <w:tab/>
        <w:t>SELF-EXAM QUESTIONS: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1.</w:t>
        <w:tab/>
        <w:t>What two attitudes is Timothy to have toward “older men?”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2.</w:t>
        <w:tab/>
        <w:t>Define the word “widow” as given in our study.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3.</w:t>
        <w:tab/>
        <w:t>What is the responsibility of children and grandchildren toward widows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4.</w:t>
        <w:tab/>
        <w:t>Why are “young widows” not to be enrolled?</w:t>
      </w:r>
    </w:p>
    <w:p>
      <w:pPr>
        <w:pStyle w:val="Normal"/>
        <w:spacing w:lineRule="auto" w:line="480"/>
        <w:ind w:left="360" w:hanging="0"/>
        <w:rPr/>
      </w:pPr>
      <w:r>
        <w:rPr>
          <w:rFonts w:cs="Arial" w:ascii="Arial" w:hAnsi="Arial"/>
        </w:rPr>
        <w:tab/>
        <w:tab/>
        <w:t>5.</w:t>
        <w:tab/>
        <w:t>What is meant by “worthy of double-honor?”</w:t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firstLine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33:00Z</dcterms:created>
  <dc:creator>Jerry Cantrell </dc:creator>
  <dc:description/>
  <dc:language>en-US</dc:language>
  <cp:lastModifiedBy>Jerry Cantrell </cp:lastModifiedBy>
  <dcterms:modified xsi:type="dcterms:W3CDTF">2006-02-15T08:14:00Z</dcterms:modified>
  <cp:revision>17</cp:revision>
  <dc:subject/>
  <dc:title>Lesson 7</dc:title>
</cp:coreProperties>
</file>